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line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Zach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again, a caller to the water and was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ill ask about issues of national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Plant, this is Z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taking a survey for my organization.  Do you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'am, this is a sewage pl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taxpayer and a voter ar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Ma'am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ill only take a few moments.  Do you think prophyl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televi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hylactics... condoms... they a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they are l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they be on your TV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would they do on my TV?  It never leaves the h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FAVOR ADVERTISING THEM ON TV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OU BETTER CARE!  THERE IS AN AIDS EPIDEMIC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S BASICALLY IGNOR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m to be a living testament t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uld advertising them on TV offen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4 years in sewage, nothing much does offend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 as a viewer of TV, what names would you fi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ean what descriptive name?  Condoms ...?  Prophylactics..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rubbers.  I don't muc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a bit crude don't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work, we call them whitefish or bottleba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mean 'at work'...?  You wear them at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'am.  Remember that this is a sewage pl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nsidered disposable usually winds up being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mmode.  Everyday we get a few thousan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 floating in the clarifiers and filters.  You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paring to lobby for having them advertised on TV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give me a break and tell people to quit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rm does flushing them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'am, they plug the sewer pipes and everything el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e of the many times that I had to pull a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.  You can never see what is in that mass of goo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mp impeller, so you just have to reach in and grab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.  Well, some bozo had flushed one of those  'exc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ype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kind with antlers.  I mean to tell ya, it sc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utta me when I latched onto that thing!  It was w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was alive!  For a moment, I thought I had an octop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hh... you mean... there is more than one ty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 Ma'am!  Should be interesting to see all of th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hey will use on TV.  Should also be REAL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ignorant public" that you are so worried about. 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bulletin board filled with all of the differ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kidding of cour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no Ma'am!  We fished out all of the novelty items and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or display.  My favorite was one that ha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lag?  Just where did they put The Fla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-sta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.  She must have dropped the phone while sal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